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Инструкция по формированию формы ОМС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для ЛПУ.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</w:rPr>
      </w:pPr>
      <w:r>
        <w:rPr/>
        <w:t>«Использование средств обязательного медицинского страхования» отражает информацию о средствах обязательного медицинского страхования, поступивших в медицинскую организацию из страховой медицинской организации в которую направляется отчет, и из территориального фонда.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установки ПО необходимо скопировать папки PR_OMS, BD_OMS на диск С, в каталог </w:t>
      </w:r>
      <w:r>
        <w:rPr>
          <w:b/>
          <w:sz w:val="28"/>
          <w:szCs w:val="28"/>
          <w:lang w:val="en-US"/>
        </w:rPr>
        <w:t>AST</w:t>
      </w:r>
      <w:r>
        <w:rPr>
          <w:b/>
          <w:sz w:val="28"/>
          <w:szCs w:val="28"/>
        </w:rPr>
        <w:t>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ход в программу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/>
      </w:pPr>
      <w:r>
        <w:rPr/>
        <w:t>Запуск программы можно выполнить с помощью ярлыка, который находится на «рабочем столе» Во время запуска программы откроется диалоговое окно с предложением выбрать имя пользователя и ввести пароль(выдается ТФОМС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29025" cy="3448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Основное меню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Для просмотра, редактирования или ввода вновь данных нужно ввести год, квартал и меся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2707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ввода данных необходимо нажать кнопку «РАСЧЕТ», откроется форм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932170" cy="3693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369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И заполняются все открытые поля. Для перехода на последующие листы, нужно нажать кнопку </w:t>
      </w:r>
      <w:r>
        <w:rPr>
          <w:sz w:val="28"/>
          <w:szCs w:val="28"/>
        </w:rPr>
        <w:drawing>
          <wp:inline distT="0" distB="0" distL="0" distR="0">
            <wp:extent cx="657225" cy="21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5" t="-164" r="-5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заполнения следующих разде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0900" cy="37261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372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0900" cy="3825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382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ение разделов 1, 2, 3 проводится согласно приложени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ъяснения о порядке заполнения форм отчетности медицинских организац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В отчете о деятельности страховых медицинских организаций и медицинских организаций отчетным месяцем следует считать месяц, информация о котором представляется в территориальный фонд обязательного медицинского страхования и/или в страховую медицинскую организацию. Например, в феврале сдается отчет за январь, в марте за февраль и т.д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По разделу 1 «Использование средств обязательного медицинского страхования» отчета о деятельности медицинской организации в сфере обязательного медицинского страхования (Приложение № 1) в случае, когда авансирование медицинских организаций на отчетный месяц осуществляется в отчетном месяце, строки заполняются следующим образом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По строке 01 отражаются средства обязательного медицинского страхования, поступившие в предыдущем месяце из страховой медицинской организации в медицинскую организацию в виде авансового платежа на оплату медицинской помощи (например, в отчете за февраль отражается сумма аванса на январь, полученная в январе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По строке 02 отражаются средства обязательного медицинского страхования, поступившие в медицинскую организацию из страховой медицинской организации в отчетном месяц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По строке 03 отражаются средства обязательного медицинского страхования, поступившие в отчетном месяце в медицинскую организацию из страховой медицинской организации (филиала страховой медицинской организации) в соответствии с заключенными договорами на оказание и оплату медицинской помощи по обязательному медицинскому страхованию в виде авансового платежа на отчетный месяц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Вне зависимости от сроков авансирования медицинских организаций по строкам 05-09 отражается следующая информаци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7"/>
          <w:szCs w:val="27"/>
        </w:rPr>
        <w:t>- по строке 05 отражаются средства, поступившие в медицинскую организацию от территориального фонда в отчетном месяце на оплату медицинской помощи, оказанной в предыдущие месяцы лицам, застрахованным на территории других субъектов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7"/>
          <w:szCs w:val="27"/>
        </w:rPr>
        <w:t xml:space="preserve">- по </w:t>
      </w:r>
      <w:hyperlink r:id="rId8">
        <w:r>
          <w:rPr>
            <w:rStyle w:val="InternetLink"/>
            <w:sz w:val="27"/>
            <w:szCs w:val="27"/>
          </w:rPr>
          <w:t>строке 06</w:t>
        </w:r>
      </w:hyperlink>
      <w:r>
        <w:rPr>
          <w:sz w:val="27"/>
          <w:szCs w:val="27"/>
        </w:rPr>
        <w:t xml:space="preserve"> отражаются средства по счетам, предъявленным в отчетном месяце медицинской организацией в страховую медицинскую организацию на оплату медицинской помощи, оказанной в предыдущих отчетных периодах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- по строке 07 отражаются средства обязательного медицинского страхования, удержанные страховой медицинской организацией с медицинской организации по результатам контроля объемов, сроков, качества и условий предоставления медицинской помощи в отчетном месяце из представленных к оплате счето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7"/>
          <w:szCs w:val="27"/>
        </w:rPr>
        <w:t xml:space="preserve">- по </w:t>
      </w:r>
      <w:hyperlink r:id="rId9">
        <w:r>
          <w:rPr>
            <w:rStyle w:val="InternetLink"/>
            <w:sz w:val="27"/>
            <w:szCs w:val="27"/>
          </w:rPr>
          <w:t>строке 08</w:t>
        </w:r>
      </w:hyperlink>
      <w:r>
        <w:rPr>
          <w:sz w:val="27"/>
          <w:szCs w:val="27"/>
        </w:rPr>
        <w:t xml:space="preserve"> отражаются средства по счетам, предъявленным в отчетном месяце медицинской организацией в территориальный фонд на оплату медицинской помощи, оказанной лицам, застрахованным на территории других субъектов Российской Федерации;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- по строке 09 отражаются средства обязательного медицинского страхования, удержанные территориальным фондом с медицинской организации по результатам контроля объемов, сроков, качества и условий предоставления медицинской помощи в отчетном месяце за медицинскую помощь, оказанную в предыдущие месяцы лицам, застрахованным на территории других субъекто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сле ввода всех данных и отработки ошибок, необходимо выгрузить данные на диск, нажав кнопку «ВЫГР. в СМО/ТФОМС». Отчеты выгружаются в виде </w:t>
      </w:r>
      <w:r>
        <w:rPr>
          <w:sz w:val="28"/>
          <w:szCs w:val="28"/>
          <w:lang w:val="en-US"/>
        </w:rPr>
        <w:t>zip</w:t>
      </w:r>
      <w:r>
        <w:rPr>
          <w:sz w:val="28"/>
          <w:szCs w:val="28"/>
        </w:rPr>
        <w:t xml:space="preserve"> файлов в сторону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ФОМС, типа </w:t>
      </w:r>
      <w:r>
        <w:rPr>
          <w:b/>
          <w:sz w:val="28"/>
          <w:szCs w:val="28"/>
          <w:lang w:val="en-US"/>
        </w:rPr>
        <w:t>oms</w:t>
      </w:r>
      <w:r>
        <w:rPr>
          <w:b/>
          <w:sz w:val="28"/>
          <w:szCs w:val="28"/>
        </w:rPr>
        <w:t>_073_</w:t>
      </w:r>
      <w:r>
        <w:rPr>
          <w:b/>
          <w:sz w:val="28"/>
          <w:szCs w:val="28"/>
          <w:lang w:val="en-US"/>
        </w:rPr>
        <w:t>kk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zip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>где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kk</w:t>
      </w:r>
      <w:r>
        <w:rPr>
          <w:sz w:val="28"/>
          <w:szCs w:val="28"/>
        </w:rPr>
        <w:t xml:space="preserve"> – код ЛПУ</w:t>
      </w:r>
      <w:r>
        <w:rPr>
          <w:b/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МО - типа </w:t>
      </w:r>
      <w:r>
        <w:rPr>
          <w:b/>
          <w:sz w:val="28"/>
          <w:szCs w:val="28"/>
          <w:lang w:val="en-US"/>
        </w:rPr>
        <w:t>oms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ss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kk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zip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>где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kk</w:t>
      </w:r>
      <w:r>
        <w:rPr>
          <w:sz w:val="28"/>
          <w:szCs w:val="28"/>
        </w:rPr>
        <w:t xml:space="preserve"> – код ЛПУ, </w:t>
      </w:r>
      <w:r>
        <w:rPr>
          <w:sz w:val="28"/>
          <w:szCs w:val="28"/>
          <w:lang w:val="en-US"/>
        </w:rPr>
        <w:t>ss</w:t>
      </w:r>
      <w:r>
        <w:rPr>
          <w:sz w:val="28"/>
          <w:szCs w:val="28"/>
        </w:rPr>
        <w:t xml:space="preserve"> – код страховой компании</w:t>
      </w:r>
      <w:r>
        <w:rPr>
          <w:b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также в виде машинограмм с подписью и печатями ответственных лиц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нные передаются </w:t>
      </w:r>
      <w:r>
        <w:rPr>
          <w:b/>
          <w:sz w:val="28"/>
          <w:szCs w:val="28"/>
        </w:rPr>
        <w:t>строго</w:t>
      </w:r>
      <w:r>
        <w:rPr>
          <w:sz w:val="28"/>
          <w:szCs w:val="28"/>
        </w:rPr>
        <w:t xml:space="preserve"> по типам на съемных носителях(флешки, дискеты), либо с помощью электронной почты в отдел ТФОМС ОМС (тел. 67-72-83) или в страховые компан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ормация в электронном виде и на бумажных носителях должна строго соответствовать друг дру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7885" cy="27076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270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случае корректировки данных на другом компьютере можно произвести загрузку записанных данных с диска, нажав кнопку «ЗАГРУЗКА ЛП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ечатать формы можно с помощью кнопок Печать ч.№1, Печать ч.№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 всем вопросам работы с ПО обращаться по тел. 67-72-8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опросам заполнения граф отчетности в формах, обращаться по телефону 67-72-83 (Матвиенко Наталья Владимировн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consultantplus://offline/ref=005A7721E342D26F3EDF9C27A38B62B00394E5C2829372D5C3E4619BB053338420CC408E2724899FRFq0M" TargetMode="External"/><Relationship Id="rId9" Type="http://schemas.openxmlformats.org/officeDocument/2006/relationships/hyperlink" Target="consultantplus://offline/ref=F591D10D0F0D98C5B93D781037910431D8E7FBBA9BE09469373C543538D8D60E6B4301997C1B8AE1LEs4M" TargetMode="External"/><Relationship Id="rId10" Type="http://schemas.openxmlformats.org/officeDocument/2006/relationships/image" Target="media/image7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9:33:00Z</dcterms:created>
  <dc:creator>Vitalk</dc:creator>
  <dc:description/>
  <dc:language>en-US</dc:language>
  <cp:lastModifiedBy>Vitalk</cp:lastModifiedBy>
  <dcterms:modified xsi:type="dcterms:W3CDTF">2012-02-17T09:27:00Z</dcterms:modified>
  <cp:revision>4</cp:revision>
  <dc:subject/>
  <dc:title>Инструкция по формированию формы ОМС</dc:title>
</cp:coreProperties>
</file>